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ьный этап республиканской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5/2026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выполнения – 150 минут (2,5 час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5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Сколько раз встречается в скороговорке твердый звук [в]? Выпишите эти слова и укажите звук [в] в этих словах.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озле грядки — две лопатки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озле кадки — два ведр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После утренней зарядки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ы работали на грядке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И посадки все в порядке —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Их полить уже пора!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4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гадайте словообразовательные шарады. Запишите получившиеся слова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710</wp:posOffset>
                </wp:positionH>
                <wp:positionV relativeFrom="paragraph">
                  <wp:posOffset>20320</wp:posOffset>
                </wp:positionV>
                <wp:extent cx="180975" cy="8699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1.6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: соединитель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¬ ¬ : ответить, сохра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˄ □: ухоженный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40640</wp:posOffset>
                </wp:positionV>
                <wp:extent cx="180975" cy="8699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3.2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    : притес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¬ : ссутулен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˄ ˄ ˄: жестокость, разговорить, расточительны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м варианте в обоих словах на месте пропуска пропущены удвоенные согласны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) а(б,бб)ревиатура, ко(р,рр)оз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мо(ж,жж)евельник, пе(р,рр)и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ко(м,мм)ендант, а(п,пп)ликация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</w:t>
      </w:r>
      <w:r>
        <w:rPr>
          <w:rFonts w:cs="Times New Roman" w:ascii="Times New Roman" w:hAnsi="Times New Roman"/>
          <w:sz w:val="28"/>
          <w:szCs w:val="28"/>
        </w:rPr>
        <w:t xml:space="preserve">Дан ряд сложных слов: </w:t>
      </w:r>
      <w:r>
        <w:rPr>
          <w:rFonts w:cs="Times New Roman" w:ascii="Times New Roman" w:hAnsi="Times New Roman"/>
          <w:i/>
          <w:sz w:val="28"/>
          <w:szCs w:val="28"/>
        </w:rPr>
        <w:t>сыроварение, градостроение, водолечение, мусоросжигание</w:t>
      </w:r>
      <w:r>
        <w:rPr>
          <w:rFonts w:cs="Times New Roman" w:ascii="Times New Roman" w:hAnsi="Times New Roman"/>
          <w:sz w:val="28"/>
          <w:szCs w:val="28"/>
        </w:rPr>
        <w:t>. Несмотря на сходство слов, одно из них является лишним. Какое это слово? Ответ аргументируй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sz w:val="28"/>
          <w:szCs w:val="28"/>
        </w:rPr>
        <w:t>Подберите к устаревшим словам из левого столбца соответствующие значения из правого столбца. Запишите цифру и соответствующую ей букву или соедини соответствие стрелками.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Устаревшее сло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. Помело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А. Широкий сосуд с носиком для разливания жидкос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2. Гряд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Б. Метл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3. Ендо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В. Полка на кухне для посу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4. Задергуш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Г. Вышитое полотенц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5. Рушник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Д. Короткая штора на окне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Разгадайте метаграмму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горах расту обычно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ок я, боюсь огня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мод, и шкаф отличны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сделать из ме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 А перемен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гда, коль захот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 водой стоять могу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Ы пасусь я на лугу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7.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читайте четверостишие, выполните за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частью речи являются выделенные слова?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ются слова, совпадающие по написанию, звучанию, 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разными частями речи. Приведите два прим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черкните главные и второстепенные члены пред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ышишь, как порохом пахнуть </w:t>
      </w:r>
      <w:r>
        <w:rPr>
          <w:rFonts w:cs="Times New Roman" w:ascii="Times New Roman" w:hAnsi="Times New Roman"/>
          <w:b/>
          <w:i/>
          <w:sz w:val="28"/>
          <w:szCs w:val="28"/>
        </w:rPr>
        <w:t>ста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овые статьи и стих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ья штампуют из той же </w:t>
      </w:r>
      <w:r>
        <w:rPr>
          <w:rFonts w:cs="Times New Roman" w:ascii="Times New Roman" w:hAnsi="Times New Roman"/>
          <w:b/>
          <w:i/>
          <w:sz w:val="28"/>
          <w:szCs w:val="28"/>
        </w:rPr>
        <w:t>стали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торая завтра пойдет на штыки. </w:t>
      </w:r>
      <w:r>
        <w:rPr>
          <w:rFonts w:cs="Times New Roman" w:ascii="Times New Roman" w:hAnsi="Times New Roman"/>
          <w:sz w:val="28"/>
          <w:szCs w:val="28"/>
        </w:rPr>
        <w:t>(К. Симонов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Задание 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ьте, что вы стали известным журналисто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Какую телепередачу вы бы хотели вести? Обоснуйте свой ответ. Напишите сочинение-миниатюру.</w:t>
      </w:r>
    </w:p>
    <w:sectPr>
      <w:type w:val="continuous"/>
      <w:pgSz w:w="11906" w:h="16838"/>
      <w:pgMar w:left="1134" w:right="85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Ирина Леонидовна</cp:lastModifiedBy>
  <cp:lastPrinted>2022-09-28T07:44:00Z</cp:lastPrinted>
  <dcterms:modified xsi:type="dcterms:W3CDTF">2025-09-22T12:01:00Z</dcterms:modified>
  <cp:revision>139</cp:revision>
  <dc:subject/>
  <dc:title/>
</cp:coreProperties>
</file>